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у организации и осуществления на территори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регионального государственного контрол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(надзора) в области регулируемых государством цен (тарифов)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и за целевым использованием финансовых средств, полученны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азораспределительными организациями на территории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результате введения специальных надбавок к тарифам на транспортировку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аза, предназначенных для финансирования программ газифик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 использовании средств, полученных от применения специальной надбавки </w:t>
      </w:r>
      <w:r>
        <w:rPr>
          <w:rFonts w:cs="Times New Roman" w:ascii="Times New Roman" w:hAnsi="Times New Roman"/>
          <w:sz w:val="28"/>
          <w:szCs w:val="28"/>
        </w:rPr>
        <w:t>к тарифам на транспортировку газа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______ год (полугодие ______ года)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993"/>
        <w:gridCol w:w="1418"/>
        <w:gridCol w:w="1701"/>
        <w:gridCol w:w="567"/>
        <w:gridCol w:w="1417"/>
        <w:gridCol w:w="992"/>
        <w:gridCol w:w="709"/>
        <w:gridCol w:w="1276"/>
        <w:gridCol w:w="1134"/>
        <w:gridCol w:w="992"/>
        <w:gridCol w:w="1134"/>
        <w:gridCol w:w="709"/>
        <w:gridCol w:w="850"/>
        <w:gridCol w:w="851"/>
        <w:gridCol w:w="850"/>
      </w:tblGrid>
      <w:tr>
        <w:trPr>
          <w:trHeight w:val="10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транспортировки, млн.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аселения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оительство, реконструкци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(без НДС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ая надба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, руб./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получе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я от примене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я специаль-ной надбавки, тыс.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.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-женность, к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треб-ления новыми абонен-тами, млн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е, 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егистр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-ные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         2                      3                          4                       5                   6                    7                 8                9                      10                 11                    12             13              14          15             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кт, 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сяц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8:00Z</dcterms:created>
  <dc:creator>tig</dc:creator>
  <dc:description/>
  <cp:keywords/>
  <dc:language>en-US</dc:language>
  <cp:lastModifiedBy>kuv</cp:lastModifiedBy>
  <dcterms:modified xsi:type="dcterms:W3CDTF">2013-10-21T07:34:00Z</dcterms:modified>
  <cp:revision>45</cp:revision>
  <dc:subject/>
  <dc:title>IV</dc:title>
</cp:coreProperties>
</file>