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 проекту постановления Правительства Новосибирской област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 установлении </w:t>
      </w:r>
      <w:r>
        <w:rPr>
          <w:b/>
          <w:sz w:val="28"/>
          <w:szCs w:val="28"/>
        </w:rPr>
        <w:t xml:space="preserve">Порядка организации и осуществления на территории Новосибирской области регионального государственного контроля (надзора) в области регулируемых государством цен (тарифов)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 целевым использованием финансовых средств, полученных газораспределительными организациями на территории Новосибирской области в результате введения специальных надбавок к тарифам на транспортировку газа, предназначенных для финансирования программ газификации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партаментом по тарифам Новосибирской области (далее – департамент) были разработаны проекты постановлений Правительства Новосибирской области об утверждении Правил осуществления департаментом регионального государственного контроля (надзора) на территории Новосибирской области в пределах его компетенции, установленной абзацем вторым пункта 1 Положения о департаменте по тарифам Новосибирской области, утвержденного постановлением </w:t>
      </w:r>
      <w:r>
        <w:rPr>
          <w:iCs/>
          <w:sz w:val="28"/>
          <w:szCs w:val="28"/>
        </w:rPr>
        <w:t>Правительства Новосибирской области от 25.02.2013 № 74-п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казанные проекты были получены экспертные заключения Министерства юстиции Новосибирской области от 06.06.2013 № 1203, от 07.06.2013 № 1204, от 10.06.2013 № 1205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Согласно пункту 3 статьи 2 и статье 5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>
          <w:sz w:val="28"/>
          <w:szCs w:val="28"/>
        </w:rPr>
        <w:t xml:space="preserve">порядок организации и осуществления регионального государственного контроля (надзора) устанавливается высшим исполнительным органом государственной власти субъекта Российской Федерации </w:t>
      </w:r>
      <w:r>
        <w:rPr>
          <w:b/>
          <w:sz w:val="28"/>
          <w:szCs w:val="28"/>
        </w:rPr>
        <w:t>с учетом требований</w:t>
      </w:r>
      <w:r>
        <w:rPr>
          <w:sz w:val="28"/>
          <w:szCs w:val="28"/>
        </w:rPr>
        <w:t xml:space="preserve"> к организации и осуществлению государственного контроля (надзора) в соответствующей сфере деятельности, </w:t>
      </w:r>
      <w:r>
        <w:rPr>
          <w:b/>
          <w:sz w:val="28"/>
          <w:szCs w:val="28"/>
        </w:rPr>
        <w:t>определенных</w:t>
      </w:r>
      <w:r>
        <w:rPr>
          <w:sz w:val="28"/>
          <w:szCs w:val="28"/>
        </w:rPr>
        <w:t xml:space="preserve"> Президентом Российской Федерации или </w:t>
      </w:r>
      <w:r>
        <w:rPr>
          <w:b/>
          <w:sz w:val="28"/>
          <w:szCs w:val="28"/>
        </w:rPr>
        <w:t>Правительством Российской Федерации</w:t>
      </w:r>
      <w:r>
        <w:rPr>
          <w:sz w:val="28"/>
          <w:szCs w:val="28"/>
        </w:rPr>
        <w:t>, в случае, если указанный порядок не предусмотрен федеральным законом или законом субъект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вязи с принятием постановления Правительства Российской Федерации от 27.06.2013 № 543 «О государственном контроле (надзоре) в области регулируемых государством цен (тарифов), а также изменении и признании утратившими силу некоторых актов Правительства Российской Федерации», в целях приведения в соответствие с его требованиями вышеуказанных проектов, департаментом разработаны следующие проекты постановлений Правительства Новосибирской обл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становлении </w:t>
      </w:r>
      <w:r>
        <w:rPr>
          <w:sz w:val="28"/>
          <w:szCs w:val="28"/>
        </w:rPr>
        <w:t xml:space="preserve">Порядка организации и осуществления на территории Новосибирской области регионального государственного контроля (надзора) в области регулируемых государством цен (тарифов) и за целевым использованием финансовых средств, полученных газораспределительными организациями на территории Новосибирской области в результате введения специальных надбавок к тарифам на транспортировку газа, предназначенных для финансирования программ газификации» </w:t>
      </w:r>
      <w:r>
        <w:rPr>
          <w:i/>
          <w:sz w:val="28"/>
          <w:szCs w:val="28"/>
        </w:rPr>
        <w:t>(далее - Проект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 </w:t>
      </w:r>
      <w:r>
        <w:rPr>
          <w:bCs/>
          <w:sz w:val="28"/>
          <w:szCs w:val="28"/>
        </w:rPr>
        <w:t>установлении</w:t>
      </w:r>
      <w:r>
        <w:rPr>
          <w:sz w:val="28"/>
          <w:szCs w:val="28"/>
        </w:rPr>
        <w:t xml:space="preserve"> Порядка организации и осуществления на территории Новосибирской области регионального государственного контроля (надзора) за соблюдением организациями, осуществляющими регулируемые виды деятельности, в случае если цены (тарифы) на товары и услуги таких организаций подлежат установлению департаментом по тарифам Новосибирской области, требований о принятии программ в области энергосбережения и повышения энергетической эффективности и требований к этим программам, устанавливаемых департаментом по тарифам Новосибирской области применительно к регулируемым видам деятельности указанных организаций» </w:t>
      </w:r>
      <w:r>
        <w:rPr>
          <w:i/>
          <w:sz w:val="28"/>
          <w:szCs w:val="28"/>
        </w:rPr>
        <w:t>(представлен на согласование в Министерство юстиции Новосибирской област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нято постановление Правительства Российской Федерации от 31.08.2013 № 759, которым внесены изменения в Типовое положение об органе исполнительной власти субъекта Российской Федерации в области государственного регулирования тарифов в части полномочий органов исполнительной власти субъекта Российской Федерации в области государственного регулирования тарифов по осуществлению регионального государственного контроля (надзора) в сферах электроэнергетики, теплоснабжения и за соблюдением организациями, осуществляющими регулируемые виды деятельности, требований о принятии программ в области энергосбережения и повышения энергетической эффективности и требований к этим программам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Проект разработан </w:t>
      </w:r>
      <w:r>
        <w:rPr>
          <w:sz w:val="28"/>
          <w:szCs w:val="28"/>
        </w:rPr>
        <w:t xml:space="preserve">в целях обеспечения реализации департаментом по тарифам Новосибирской области полномочий по осуществлению регионального государственного контроля (надзора) на территории Новосибирской области в пределах его компетенции, установленной абзацем вторым пункта 1 Положения о департаменте по тарифам Новосибирской области, утвержденного постановлением </w:t>
      </w:r>
      <w:r>
        <w:rPr>
          <w:iCs/>
          <w:sz w:val="28"/>
          <w:szCs w:val="28"/>
        </w:rPr>
        <w:t xml:space="preserve">Правительства Новосибирской области от 25.02.2013 № 74-п (за исключением полномочия, предусмотренного </w:t>
      </w:r>
      <w:r>
        <w:rPr>
          <w:sz w:val="28"/>
          <w:szCs w:val="28"/>
        </w:rPr>
        <w:t xml:space="preserve">абзацем «з» подпункта 4 пункта 7 указанного Положения – разработан второй вышеуказанный проект), </w:t>
      </w:r>
      <w:r>
        <w:rPr>
          <w:bCs/>
          <w:iCs/>
          <w:sz w:val="28"/>
          <w:szCs w:val="28"/>
        </w:rPr>
        <w:t>в соответствии со следующими требованиями законодательства РФ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Согласно пункту 3 </w:t>
      </w:r>
      <w:r>
        <w:rPr>
          <w:sz w:val="28"/>
          <w:szCs w:val="28"/>
        </w:rPr>
        <w:t xml:space="preserve">статьи 5, статьям 7 и 8.1 Федерального закона </w:t>
      </w:r>
      <w:r>
        <w:rPr>
          <w:iCs/>
          <w:sz w:val="28"/>
          <w:szCs w:val="28"/>
        </w:rPr>
        <w:t xml:space="preserve">от 17.08.1995 № 147-ФЗ </w:t>
      </w:r>
      <w:r>
        <w:rPr>
          <w:sz w:val="28"/>
          <w:szCs w:val="28"/>
        </w:rPr>
        <w:t xml:space="preserve">«О естественных монополиях», части 4 статьи 21 и статье 29.2 Федерального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26.03.2003 № 35-ФЗ «Об электроэнергетике», </w:t>
      </w:r>
      <w:r>
        <w:rPr>
          <w:rFonts w:eastAsia="Calibri"/>
          <w:sz w:val="28"/>
          <w:szCs w:val="28"/>
        </w:rPr>
        <w:t xml:space="preserve">статьям 17 и 17.1 </w:t>
      </w:r>
      <w:r>
        <w:rPr>
          <w:sz w:val="28"/>
          <w:szCs w:val="28"/>
        </w:rPr>
        <w:t>Федерального закона от 30.12.2004 № 210-ФЗ «Об основах регулирования тарифов организаций коммунального комплекса», статьям 7 и 12.1 Федерального закона от 27.07.2010 № 190-ФЗ «О теплоснабжении», статьям 34 и 35 Федерального закона от 07.12.2011 № 416-ФЗ «О водоснабжении и водоотведении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ы исполнительной власти субъектов Российской Федерации в области государственного регулирования тарифов осуществляют государственное регулирование деятельность субъектов естественных монополий в порядке, установленном законодательством Российской Федерации (постановление Правительства РФ от 10.12.2008 № 950 «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субъектов естественных монополий»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государственный контроль (надзор) в сферах естественных монополий, электроэнергетики, теплоснабжения, водоснабжения и водоотведения, в области регулирования тарифов и надбавок в коммунальном комплексе осуществляется уполномоченными федеральными органами исполнительной власти (федеральный государственный контроль (надзор) и органами исполнительной власти субъектов Российской Федерации (региональный государственный контроль (надзор) согласно их компетенции в порядке, установленном соответственно Правительством Российской Федерации и высшим исполнительным органом государственной власти субъект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отношениям, связанным с осуществлением указанного государственного контроля (надзора), организацией и проведением проверок в рамках его осуществления применяются положения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с учетом особенностей организации и проведения проверок, установленных </w:t>
      </w:r>
      <w:hyperlink r:id="rId4">
        <w:r>
          <w:rPr>
            <w:rStyle w:val="InternetLink"/>
            <w:sz w:val="28"/>
            <w:szCs w:val="28"/>
          </w:rPr>
          <w:t>пунктами 7</w:t>
        </w:r>
      </w:hyperlink>
      <w:r>
        <w:rPr>
          <w:sz w:val="28"/>
          <w:szCs w:val="28"/>
        </w:rPr>
        <w:t xml:space="preserve"> - </w:t>
      </w:r>
      <w:hyperlink r:id="rId5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статьи 7 Федерального закона </w:t>
      </w:r>
      <w:r>
        <w:rPr>
          <w:iCs/>
          <w:sz w:val="28"/>
          <w:szCs w:val="28"/>
        </w:rPr>
        <w:t xml:space="preserve">от 17.08.1995 № 147-ФЗ </w:t>
      </w:r>
      <w:r>
        <w:rPr>
          <w:sz w:val="28"/>
          <w:szCs w:val="28"/>
        </w:rPr>
        <w:t>«О естественных монополиях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ы предметы проверок при осуществлении государственного контроля (надзора), а также основания для включения плановой проверки в ежегодный план проведения плановых проверок и основания для проведения внеплановой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мет проверок при осуществлении государственного контроля (надзора) в сферах естественных монополий, электроэнергетики, теплоснабжения, водоснабжения и водоотведения, в области регулирования тарифов и надбавок в коммунальном комплексе включена проверка соблюдения регулируемыми организациями стандартов раскрытия информации в указанных сферах, которые установлены постановлениями Правительства Российской Федер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30.12.2009 № 1140 «Об утверждении стандартов раскрытия информации организациями коммунального комплекс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7.11.2010 № 939 «О стандартах раскрытия информации субъектами естественных монополий в сфере железнодорожных перевозок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7.11.2010 № 938 «О стандартах раскрытия информации субъектами естественных монополий, осуществляющими деятельность в сферах услуг в транспортных терминалах, портах и аэропортах и услуг по использованию инфраструктуры внутренних водных путей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т 21.01.2004 № 24 «Об утверждении стандартов раскрытия информации субъектами оптового и розничных рынков электрической энергии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9.10.2010 № 872 «О стандартах раскрытия информации субъектами естественных монополий, оказывающими услуги по транспортировке газа по трубопроводам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 17.01.2013 № 6 «О стандартах раскрытия информации в сфере водоснабжения и водоотведени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5.07.2013 № 570 «О стандартах раскрытия информации теплоснабжающими организациями, теплосетевыми организациями и органами регулирова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авила осуществления контроля за соблюдением субъектами естественных монополий стандартов раскрытия информации установлены постановлением Правительства Российской Федерации от 28.09.2010 № 764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ения по отдельным пунктам Проек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ункт 20 пункта 3, подпункт 7 пункта 7, пункт 20 Проек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 соответствии со статьей 17 </w:t>
      </w:r>
      <w:r>
        <w:rPr>
          <w:sz w:val="28"/>
          <w:szCs w:val="28"/>
        </w:rPr>
        <w:t xml:space="preserve">Федерального закона от 31.03.1999 № 69-ФЗ «О газоснабжении в Российской Федерации» в случае введения в порядке, установленном постановлением Правительства РФ от 03.05.2001 № 335, специальных надбавок к тарифам на транспортировку газа газораспределительными организациями для финансирования программ газификации жилищно-коммунального хозяйства, промышленных и иных организаций, расположенных на территории субъекта Российской Федерации, органы исполнительной власти субъектов Российской Федерации осуществляют контроль за целевым использованием финансовых средств, полученных в результате введения указанных надбавок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троля в данной сфере сформулирован в подпункте 7 пункта 7 Проекта в соответствии с пунктом 5 Методики определения размера специальных надбавок к тарифам на транспортировку газа газораспределительными организациями для финансирования программ газификации, утвержденной приказом ФСТ России от 21.06.2011 № 154-э/4, и постановлением Правительства РФ от 03.05.2001 № 335 «О порядке установления специальных надбавок к тарифам на транспортировку газа газораспределительными организациями для финансирования программ газифик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субъектов естественной монополии, осуществляющих деятельность в сфере транспортировки газа по трубопроводам, представлять соответствующему органу регулирования естественной монополии текущие отчеты о своей деятельности в порядке и в сроки, которые установлены органом регулирования естественной монополии, и проекты планов капитальных вложений установлена частью 1 статьи 4 и частью 2 статьи 8 Федерального закона от 17.08.1995 № 147-ФЗ «О естественных монополиях» (полномочиями по установлению специальных надбавок к тарифам на транспортировку газа газораспределительными организациями для финансирования программ газификации жилищно-коммунального хозяйства на территории Новосибирской области наделен департамент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емая к Проекту форма отчета об использовании средств, полученных от применения специальных надбавок, разработана с учетом требований постановления Правительства РФ от 03.05.2001 № 335 «О порядке установления специальных надбавок к тарифам на транспортировку газа газораспределительными организациями для финансирования программ газификации», согласно которому программы газификации должны содержать перечень объектов строительства, объемы их финансирования с распределением по конкретным объектам и график строительных работ, и Методики определения размера специальных надбавок к тарифам на транспортировку газа газораспределительными организациями для финансирования программ газификации, утвержденной приказом ФСТ России от 21.06.2011 № 154-э/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бзацу «б» подпункта 3 пункта 7, пункту 21, подпункту 7 пункта 33 Про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ом 8 Основ ценообразования в области регулируемых цен (тарифов) в электроэнергетике, утвержденных постановлением Правительства РФ от 29.12.2011 № 1178 «О ценообразовании в области регулируемых цен (тарифов) в электроэнергетике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ами 13-15 постановления Правительства РФ от 31.12.2009 № 1220 «Об определении применяемых при установлении долгосрочных тарифов показателей надежности и качества поставляемых товаров и оказываемых услуг»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казом ФСТ России от 26.10.2010 № 254-э/1 «Об утверждении Методических указаний по расчету и применению понижающих (повышающих) коэффициентов, позволяющих обеспечить соответствие уровня тарифов, установленных для организаций, осуществляющих регулируемую деятельность, уровню надежности и качества поставляемых товаров и оказываемых услуг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пункту 6 пункта 33 Проек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ункт 16 Основ ценообразования в сфере водоснабжения и водоотведения, утвержденных постановлением Правительства РФ от 13.05.2013 № 406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7 Основ ценообразования в области регулируемых цен (тарифов) в электроэнергетике, утвержденных постановлением Правительства РФ от 29.12.2011 № 117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нкты 9 и 50 Основ ценообразования в сфере теплоснабжения, утвержденных постановлением Правительства РФ от 22.10.2012 № 1075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пунктам 7-19 пункта 3 Проек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гласно подпункту «с» пункта 4 Типового положения об органе исполнительной власти субъекта Российской Федерации в области государственного регулирования тарифов, утвержденного постановлением Правительства РФ от 21.02.2011 № 97, орган исполнительной власти субъекта Российской Федерации в области государственного регулирования тарифов помимо полномочий, перечисленных в указанном пункте, осуществляет иные полномочия, предусмотренные законодательством Российской Федерации и законодательством </w:t>
      </w:r>
      <w:r>
        <w:rPr>
          <w:b/>
          <w:sz w:val="28"/>
          <w:szCs w:val="28"/>
        </w:rPr>
        <w:t xml:space="preserve">субъектов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ами «д» и «е» подпункта 4 пункта 7 Положения о департаменте по тарифам Новосибирской области, утвержденного постановлением </w:t>
      </w:r>
      <w:r>
        <w:rPr>
          <w:iCs/>
          <w:sz w:val="28"/>
          <w:szCs w:val="28"/>
        </w:rPr>
        <w:t xml:space="preserve">Правительства Новосибирской области от 25.02.2013 № 74-п, департамент наделен полномочиями по осуществлению государственного контроля (надзора), указанными в </w:t>
      </w:r>
      <w:r>
        <w:rPr>
          <w:sz w:val="28"/>
          <w:szCs w:val="28"/>
        </w:rPr>
        <w:t>подпунктах 7-19 пункта 3 Про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департамент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по тарифам Новосибирской области                                              Н.Н. Жудиков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лим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 64 85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2"/>
      <w:szCs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EB605CE8D428A2D0623B3AE5B9341F351E3AAF2D96D598CB2ADF106CR4G4D" TargetMode="External"/><Relationship Id="rId3" Type="http://schemas.openxmlformats.org/officeDocument/2006/relationships/hyperlink" Target="consultantplus://offline/ref=3E0A486BA553D2704BACB436DFCF1E97C9A919038F576DD3137A83D85Ae800D" TargetMode="External"/><Relationship Id="rId4" Type="http://schemas.openxmlformats.org/officeDocument/2006/relationships/hyperlink" Target="consultantplus://offline/ref=3E0A486BA553D2704BACB436DFCF1E97C9AE12098C596DD3137A83D85A80D13E1A5EB0F0eB0CD" TargetMode="External"/><Relationship Id="rId5" Type="http://schemas.openxmlformats.org/officeDocument/2006/relationships/hyperlink" Target="consultantplus://offline/ref=3E0A486BA553D2704BACB436DFCF1E97C9AE12098C596DD3137A83D85A80D13E1A5EB0F0eB08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18:00Z</dcterms:created>
  <dc:creator>agr</dc:creator>
  <dc:description/>
  <cp:keywords/>
  <dc:language>en-US</dc:language>
  <cp:lastModifiedBy>kuv</cp:lastModifiedBy>
  <cp:lastPrinted>2013-02-05T16:21:00Z</cp:lastPrinted>
  <dcterms:modified xsi:type="dcterms:W3CDTF">2013-10-22T07:22:00Z</dcterms:modified>
  <cp:revision>677</cp:revision>
  <dc:subject/>
  <dc:title>Пояснительная записка</dc:title>
</cp:coreProperties>
</file>